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广东高校工程技术研究（开发）中心验收申请函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东省教育厅科研处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承担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（项目编号：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项目承担单位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研究起始日期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该项目已完成或超过任务（合同）书要求的任务目标，并已通过有资质的会计师事务所的项目经费审计。现申请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召开项目验收。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41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负责人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签字）</w:t>
      </w:r>
    </w:p>
    <w:p>
      <w:pPr>
        <w:pStyle w:val="Normal"/>
        <w:widowControl/>
        <w:ind w:firstLine="28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担单位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科研管理部门公章）</w:t>
      </w:r>
    </w:p>
    <w:p>
      <w:pPr>
        <w:pStyle w:val="Normal"/>
        <w:widowControl/>
        <w:ind w:firstLine="6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3:00Z</dcterms:created>
  <dc:creator>뒰᝾᝾</dc:creator>
  <dc:description/>
  <cp:keywords/>
  <dc:language>en-US</dc:language>
  <cp:lastModifiedBy>뒰᝾᝾</cp:lastModifiedBy>
  <dcterms:modified xsi:type="dcterms:W3CDTF">2014-06-05T09:34:00Z</dcterms:modified>
  <cp:revision>4</cp:revision>
  <dc:subject/>
  <dc:title/>
</cp:coreProperties>
</file>